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D</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 163/2006 per l’affidamento della fornitura di bollini farmaceutici autoadesivi con numerazione progressiva, pubblicata nel Supplemento alla Gazzetta Ufficiale dell’Unione Europea in data 06/11/2010 con il numero di riferimento n. 331466-2010-IT.</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_________________, 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 xml:space="preserve">che il predetto Consorzio/Società consortile </w:t>
      </w:r>
      <w:r>
        <w:rPr>
          <w:rFonts w:eastAsia="Batang;바탕" w:cs="Times New Roman" w:ascii="Times New Roman" w:hAnsi="Times New Roman"/>
          <w:color w:val="000000"/>
        </w:rPr>
        <w:t xml:space="preserve">venga invitato a partecipare alla procedura ristretta ai sensi del D.Lgs. n. 163/2006 per </w:t>
      </w:r>
      <w:r>
        <w:rPr>
          <w:rFonts w:cs="Times New Roman" w:ascii="Times New Roman" w:hAnsi="Times New Roman"/>
        </w:rPr>
        <w:t>l’affidamento della fornitura di bollini farmaceutici autoadesivi con numerazione progressiva con durata 48 mesi</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7"/>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pPr>
      <w:r>
        <w:rPr>
          <w:rFonts w:cs="Times New Roman" w:ascii="Times New Roman" w:hAnsi="Times New Roman"/>
          <w:color w:val="000000"/>
        </w:rPr>
        <w:t>che il Consorzio/Società consortile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Società consortile dispone di un fatturato globale negli ultimi tre esercizi chiusi anteriormente alla data di pubblicazione del Bando (2007, 2008, 2009) per un importo complessivo non inferiore a: </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55.000.000 IVA esclusa;</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50.000.000 IVA esclusa;</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35.000.000 IVA esclus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Società consortile dispone di un fatturato specifico per produzione di etichette autoadesive negli ultimi tre esercizi chiusi anteriormente alla data di pubblicazione del Bando (2007, 2008, 2009) di importo complessivo non inferiore a: </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7"/>
        </w:numPr>
        <w:spacing w:before="120" w:after="120"/>
        <w:ind w:left="1080" w:right="23" w:hanging="360"/>
        <w:rPr>
          <w:rFonts w:ascii="Times New Roman" w:hAnsi="Times New Roman" w:cs="Times New Roman"/>
          <w:bCs/>
          <w:color w:val="000000"/>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Società consortil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color w:val="000000"/>
        </w:rPr>
        <w:t>che il Consorzio/Società consortile ha preso piena conoscenza ed accetta integralmente le prescrizioni e tutte le clausole contenute nel Bando e nel Disciplinare di g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il Consorzio/Società consortil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12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Società consortile ___________________ l’Impresa Consorziata _______________________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D.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bCs/>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56:00Z</dcterms:created>
  <dc:creator>b.belardinucci</dc:creator>
  <dc:description/>
  <cp:keywords/>
  <dc:language>en-US</dc:language>
  <cp:lastModifiedBy>Michele Amico</cp:lastModifiedBy>
  <cp:lastPrinted>2010-06-24T10:48:00Z</cp:lastPrinted>
  <dcterms:modified xsi:type="dcterms:W3CDTF">2010-11-11T16:14:00Z</dcterms:modified>
  <cp:revision>16</cp:revision>
  <dc:subject/>
  <dc:title/>
</cp:coreProperties>
</file>